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44"/>
        </w:rPr>
      </w:pPr>
      <w:r>
        <w:rPr>
          <w:sz w:val="44"/>
        </w:rPr>
      </w:r>
    </w:p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0495</wp:posOffset>
            </wp:positionV>
            <wp:extent cx="125730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"Визитная карточка" проект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76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Лодыгина Татьяна Ивановн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спублика Ком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, в котором находится шко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ыктывкар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и/или название школ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ГПИ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Если Ваш учебный проект будет выбран для размещения в базе данных работ по программе </w:t>
            </w:r>
            <w:r>
              <w:rPr>
                <w:color w:val="000000"/>
                <w:sz w:val="24"/>
                <w:lang w:val="en-US"/>
              </w:rPr>
              <w:t>Intel</w:t>
            </w:r>
            <w:r>
              <w:rPr>
                <w:color w:val="000000"/>
                <w:sz w:val="24"/>
              </w:rPr>
              <w:t xml:space="preserve"> "Обучение для будущего" или в качестве примера в пособиях программы, хотите ли Вы, чтобы Ваше имя было указано как имя автор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3885852336"/>
            <w:bookmarkStart w:id="1" w:name="__Fieldmark__0_3885852336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3885852336"/>
            <w:bookmarkStart w:id="3" w:name="__Fieldmark__1_3885852336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Какова тема Вашего учебного проекта?</w:t>
            </w:r>
          </w:p>
        </w:tc>
      </w:tr>
      <w:tr>
        <w:trPr>
          <w:trHeight w:val="20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Уход за птицами в уголке природы</w:t>
            </w:r>
          </w:p>
        </w:tc>
      </w:tr>
      <w:tr>
        <w:trPr>
          <w:trHeight w:val="3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идактические цели преследует Ваш проект?</w:t>
            </w:r>
          </w:p>
        </w:tc>
      </w:tr>
      <w:tr>
        <w:trPr>
          <w:trHeight w:val="22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интереса к птицам иноземного характера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самостоятельности в уходе за птицами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компетентности формирует Ваш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before="12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4" w:name="__Fieldmark__2_3885852336"/>
            <w:bookmarkStart w:id="5" w:name="__Fieldmark__2_3885852336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самостоятель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6" w:name="__Fieldmark__3_3885852336"/>
            <w:bookmarkStart w:id="7" w:name="__Fieldmark__3_3885852336"/>
            <w:bookmarkEnd w:id="7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Основанные на усвоении способов приобретения знаний из различных источников информаци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8" w:name="__Fieldmark__4_3885852336"/>
            <w:bookmarkStart w:id="9" w:name="__Fieldmark__4_3885852336"/>
            <w:bookmarkEnd w:id="9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гражданско-общественн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0" w:name="__Fieldmark__5_3885852336"/>
            <w:bookmarkStart w:id="11" w:name="__Fieldmark__5_3885852336"/>
            <w:bookmarkEnd w:id="1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сфере социально-трудовой деятельности.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12" w:name="__Fieldmark__6_3885852336"/>
            <w:bookmarkStart w:id="13" w:name="__Fieldmark__6_3885852336"/>
            <w:bookmarkEnd w:id="1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В бытовой сфере.</w:t>
            </w:r>
          </w:p>
          <w:p>
            <w:pPr>
              <w:pStyle w:val="2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4" w:name="__Fieldmark__7_3885852336"/>
            <w:bookmarkStart w:id="15" w:name="__Fieldmark__7_3885852336"/>
            <w:bookmarkEnd w:id="1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В сфере культурно-досуговой деятельности.</w:t>
            </w:r>
          </w:p>
          <w:p>
            <w:pPr>
              <w:pStyle w:val="2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b/>
                <w:color w:val="FFFFFF"/>
                <w:sz w:val="24"/>
              </w:rPr>
              <w:t>Какие методические задачи Вы ставите в свое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яснить зачем нужны птицы в ДОУ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ить правильно ухаживать за птицам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ть средства на занятиях по экологии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основополагающие и проблемные вопросы учебной темы Вы ставите перед учащими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Основополагающий вопрос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ужен ли уход за птицами в ДОУ?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Вопросы учебной темы (проблемные):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орудование клеток и уход за птицами иноземного происхождения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может быть творческое название Вашего учебног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ернатые – друзья человека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е самостоятельные исследования учащихся возможны в Вашем учебном проек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нализ программ, составление перечня, формулировка задач.</w:t>
            </w:r>
          </w:p>
        </w:tc>
      </w:tr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им пунктам тематического учебного плана школьного предмета соответствует проект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772"/>
        <w:gridCol w:w="1489"/>
        <w:gridCol w:w="283"/>
        <w:gridCol w:w="4253"/>
      </w:tblGrid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Предметные области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color w:val="FFFFFF"/>
                <w:sz w:val="24"/>
              </w:rPr>
              <w:t>(Отметьте предметы, в рамках которых проводится учебный проект)</w:t>
            </w:r>
          </w:p>
        </w:tc>
      </w:tr>
      <w:tr>
        <w:trPr>
          <w:trHeight w:val="3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3885852336"/>
            <w:bookmarkStart w:id="17" w:name="__Fieldmark__8_3885852336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Русски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8" w:name="__Fieldmark__9_3885852336"/>
            <w:bookmarkStart w:id="19" w:name="__Fieldmark__9_3885852336"/>
            <w:bookmarkEnd w:id="1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Хим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0" w:name="__Fieldmark__10_3885852336"/>
            <w:bookmarkStart w:id="21" w:name="__Fieldmark__10_3885852336"/>
            <w:bookmarkEnd w:id="2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Литератур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2" w:name="__Fieldmark__11_3885852336"/>
            <w:bookmarkStart w:id="23" w:name="__Fieldmark__11_3885852336"/>
            <w:bookmarkEnd w:id="2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риальные технолог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4" w:name="__Fieldmark__12_3885852336"/>
            <w:bookmarkStart w:id="25" w:name="__Fieldmark__12_3885852336"/>
            <w:bookmarkEnd w:id="2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географ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6" w:name="__Fieldmark__13_3885852336"/>
            <w:bookmarkStart w:id="27" w:name="__Fieldmark__13_3885852336"/>
            <w:bookmarkEnd w:id="2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Информационные технологии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28" w:name="__Fieldmark__14_3885852336"/>
            <w:bookmarkStart w:id="29" w:name="__Fieldmark__14_3885852336"/>
            <w:bookmarkEnd w:id="2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остранный язы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5_3885852336"/>
            <w:bookmarkStart w:id="31" w:name="__Fieldmark__15_3885852336"/>
            <w:bookmarkEnd w:id="3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стор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6_3885852336"/>
            <w:bookmarkStart w:id="33" w:name="__Fieldmark__16_3885852336"/>
            <w:bookmarkEnd w:id="3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узы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17_3885852336"/>
            <w:bookmarkStart w:id="35" w:name="__Fieldmark__17_3885852336"/>
            <w:bookmarkEnd w:id="3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Математ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18_3885852336"/>
            <w:bookmarkStart w:id="37" w:name="__Fieldmark__18_3885852336"/>
            <w:bookmarkEnd w:id="3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щество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19_3885852336"/>
            <w:bookmarkStart w:id="39" w:name="__Fieldmark__19_3885852336"/>
            <w:bookmarkEnd w:id="3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нформатика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0" w:name="__Fieldmark__20_3885852336"/>
            <w:bookmarkStart w:id="41" w:name="__Fieldmark__20_3885852336"/>
            <w:bookmarkEnd w:id="4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Гражданове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1_3885852336"/>
            <w:bookmarkStart w:id="43" w:name="__Fieldmark__21_3885852336"/>
            <w:bookmarkEnd w:id="4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ческая культу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2_3885852336"/>
            <w:bookmarkStart w:id="45" w:name="__Fieldmark__22_3885852336"/>
            <w:bookmarkEnd w:id="4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ОБЖ</w:t>
            </w:r>
          </w:p>
        </w:tc>
      </w:tr>
      <w:tr>
        <w:trPr>
          <w:trHeight w:val="3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3_3885852336"/>
            <w:bookmarkStart w:id="47" w:name="__Fieldmark__23_3885852336"/>
            <w:bookmarkEnd w:id="4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Биолог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4_3885852336"/>
            <w:bookmarkStart w:id="49" w:name="__Fieldmark__24_3885852336"/>
            <w:bookmarkEnd w:id="4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Краевед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25_3885852336"/>
            <w:bookmarkStart w:id="51" w:name="__Fieldmark__25_3885852336"/>
            <w:bookmarkEnd w:id="5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Физика и Астрономия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2" w:name="__Fieldmark__26_3885852336"/>
            <w:bookmarkStart w:id="53" w:name="__Fieldmark__26_3885852336"/>
            <w:bookmarkEnd w:id="5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Изобразительное искусство, МХК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4" w:name="__Fieldmark__27_3885852336"/>
            <w:bookmarkStart w:id="55" w:name="__Fieldmark__27_3885852336"/>
            <w:bookmarkEnd w:id="5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Окружающий мир, природоведение</w:t>
            </w:r>
          </w:p>
        </w:tc>
      </w:tr>
      <w:tr>
        <w:trPr>
          <w:trHeight w:val="323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28_3885852336"/>
            <w:bookmarkStart w:id="57" w:name="__Fieldmark__28_3885852336"/>
            <w:bookmarkEnd w:id="5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Экономическая география, экономика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 xml:space="preserve">Возраст учащихся </w:t>
            </w:r>
            <w:r>
              <w:rPr>
                <w:color w:val="FFFFFF"/>
                <w:sz w:val="24"/>
              </w:rPr>
              <w:t>(Выберите ту возрастную категорию, на которую рассчитаны цели учебного проекта)</w:t>
            </w:r>
          </w:p>
        </w:tc>
      </w:tr>
      <w:tr>
        <w:trPr>
          <w:trHeight w:val="59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29_3885852336"/>
            <w:bookmarkStart w:id="59" w:name="__Fieldmark__29_3885852336"/>
            <w:bookmarkEnd w:id="59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начальная шко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0_3885852336"/>
            <w:bookmarkStart w:id="61" w:name="__Fieldmark__30_3885852336"/>
            <w:bookmarkEnd w:id="6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старшая шко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885852336"/>
            <w:bookmarkStart w:id="63" w:name="__Fieldmark__31_388585233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разновозрастная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2_3885852336"/>
            <w:bookmarkStart w:id="65" w:name="__Fieldmark__32_3885852336"/>
            <w:bookmarkEnd w:id="6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средняя школа </w:t>
            </w:r>
          </w:p>
        </w:tc>
      </w:tr>
      <w:tr>
        <w:trPr>
          <w:trHeight w:val="595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школьный возраст.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формление результатов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3_3885852336"/>
            <w:bookmarkStart w:id="67" w:name="__Fieldmark__33_3885852336"/>
            <w:bookmarkEnd w:id="6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Журнал 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885852336"/>
            <w:bookmarkStart w:id="69" w:name="__Fieldmark__34_388585233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Веб-сайт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35_3885852336"/>
            <w:bookmarkStart w:id="71" w:name="__Fieldmark__35_3885852336"/>
            <w:bookmarkEnd w:id="7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36_3885852336"/>
            <w:bookmarkStart w:id="73" w:name="__Fieldmark__36_3885852336"/>
            <w:bookmarkEnd w:id="73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Презентация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885852336"/>
            <w:bookmarkStart w:id="75" w:name="__Fieldmark__37_388585233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Информационный бюллетень, листовка</w:t>
            </w:r>
          </w:p>
        </w:tc>
      </w:tr>
      <w:tr>
        <w:trPr>
          <w:trHeight w:val="446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885852336"/>
            <w:bookmarkStart w:id="77" w:name="__Fieldmark__38_388585233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Другое:__Публикация__________________________________________________________________________</w:t>
            </w:r>
            <w:r>
              <w:rPr>
                <w:lang w:val="en-US"/>
              </w:rPr>
              <w:t>_______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Напишите краткую аннотацию проект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В данной публикации Вы можете узнать, чем питаются птицы, их болезни и как ухаживать за ними. </w:t>
            </w:r>
          </w:p>
        </w:tc>
      </w:tr>
      <w:tr>
        <w:trPr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ое время требуется для выполнения проекта (приблизитель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53"/>
      </w:tblGrid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Программно-техническое обеспечение, необходимое для проведения учебного проекта</w:t>
            </w:r>
          </w:p>
        </w:tc>
      </w:tr>
      <w:tr>
        <w:trPr>
          <w:trHeight w:val="272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Техническое оснаще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метьте нужные пункты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885852336"/>
            <w:bookmarkStart w:id="79" w:name="__Fieldmark__39_3885852336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Веб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885852336"/>
            <w:bookmarkStart w:id="81" w:name="__Fieldmark__40_3885852336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CD-проигрывате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885852336"/>
            <w:bookmarkStart w:id="83" w:name="__Fieldmark__41_3885852336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885852336"/>
            <w:bookmarkStart w:id="85" w:name="__Fieldmark__42_388585233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Компьютер(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885852336"/>
            <w:bookmarkStart w:id="87" w:name="__Fieldmark__43_388585233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885852336"/>
            <w:bookmarkStart w:id="89" w:name="__Fieldmark__44_3885852336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885852336"/>
            <w:bookmarkStart w:id="91" w:name="__Fieldmark__45_3885852336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Цифровая кам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885852336"/>
            <w:bookmarkStart w:id="93" w:name="__Fieldmark__46_388585233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Скан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885852336"/>
            <w:bookmarkStart w:id="95" w:name="__Fieldmark__47_388585233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Проекционная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885852336"/>
            <w:bookmarkStart w:id="97" w:name="__Fieldmark__48_3885852336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D-проигрыв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885852336"/>
            <w:bookmarkStart w:id="99" w:name="__Fieldmark__49_3885852336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885852336"/>
            <w:bookmarkStart w:id="101" w:name="__Fieldmark__50_3885852336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885852336"/>
            <w:bookmarkStart w:id="103" w:name="__Fieldmark__51_3885852336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Доступ к Интернет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885852336"/>
            <w:bookmarkStart w:id="105" w:name="__Fieldmark__52_3885852336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ц-оборудование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  <w:sz w:val="22"/>
              </w:rPr>
              <w:t>Программное обеспечени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метьте нужные пункты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885852336"/>
            <w:bookmarkStart w:id="107" w:name="__Fieldmark__53_3885852336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СУБД/электронные таблицы</w:t>
            </w:r>
          </w:p>
        </w:tc>
        <w:tc>
          <w:tcPr>
            <w:tcW w:w="6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85852336"/>
            <w:bookmarkStart w:id="109" w:name="__Fieldmark__54_3885852336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Программы обработки изобра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85852336"/>
            <w:bookmarkStart w:id="111" w:name="__Fieldmark__55_3885852336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Издательские программ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85852336"/>
            <w:bookmarkStart w:id="113" w:name="__Fieldmark__56_3885852336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В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885852336"/>
            <w:bookmarkStart w:id="115" w:name="__Fieldmark__57_3885852336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Программы электронной почт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885852336"/>
            <w:bookmarkStart w:id="117" w:name="__Fieldmark__58_3885852336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Программы работы с мультимедиа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885852336"/>
            <w:bookmarkStart w:id="119" w:name="__Fieldmark__59_3885852336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Мультимедийные энциклопедии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885852336"/>
            <w:bookmarkStart w:id="121" w:name="__Fieldmark__60_3885852336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Программы разработки веб-сайтов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885852336"/>
            <w:bookmarkStart w:id="123" w:name="__Fieldmark__61_3885852336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Текстовые процессор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885852336"/>
            <w:bookmarkStart w:id="125" w:name="__Fieldmark__62_3885852336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Другое: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>
                <w:i/>
                <w:i/>
                <w:lang w:val="en-US"/>
              </w:rPr>
            </w:pPr>
            <w:r>
              <w:rPr>
                <w:b/>
              </w:rPr>
              <w:t>Материалы на печатной основе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ие принадлежност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Интернет, ресурсы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rPr/>
            </w:pPr>
            <w:r>
              <w:rPr>
                <w:b/>
              </w:rPr>
              <w:t>Другое</w:t>
            </w:r>
            <w:r>
              <w:rPr/>
              <w:t xml:space="preserve"> (гости, экскурсии и т. д.).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ак будет оцениваться деятельность учащихся?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Ключевые слова</w:t>
            </w:r>
          </w:p>
        </w:tc>
      </w:tr>
      <w:tr>
        <w:trPr>
          <w:trHeight w:val="1790" w:hRule="atLeast"/>
          <w:cantSplit w:val="true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Оборудование клеток, уход, болезни, питание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aps/>
        <w:spacing w:val="60"/>
        <w:sz w:val="16"/>
        <w:lang w:val="en-US"/>
      </w:rPr>
      <w:t>Intel</w:t>
    </w:r>
    <w:r>
      <w:rPr>
        <w:rFonts w:cs="Arial" w:ascii="Arial" w:hAnsi="Arial"/>
        <w:caps/>
        <w:spacing w:val="60"/>
        <w:sz w:val="16"/>
      </w:rPr>
      <w:t>® Обучение для будущего</w:t>
    </w:r>
    <w:r>
      <w:rPr>
        <w:rFonts w:cs="Arial" w:ascii="Arial" w:hAnsi="Arial"/>
        <w:sz w:val="16"/>
      </w:rPr>
      <w:br/>
      <w:t xml:space="preserve">при поддержке  </w:t>
    </w:r>
    <w:r>
      <w:rPr>
        <w:rFonts w:cs="Arial" w:ascii="Arial" w:hAnsi="Arial"/>
        <w:sz w:val="16"/>
        <w:lang w:val="en-US"/>
      </w:rPr>
      <w:t>Microsoft</w:t>
    </w:r>
    <w:r>
      <w:rPr>
        <w:rFonts w:cs="Arial" w:ascii="Arial" w:hAnsi="Arial"/>
        <w:sz w:val="16"/>
      </w:rPr>
      <w:t xml:space="preserve">  </w:t>
    </w:r>
  </w:p>
  <w:p>
    <w:pPr>
      <w:pStyle w:val="Footer"/>
      <w:rPr/>
    </w:pPr>
    <w:r>
      <w:rPr>
        <w:rFonts w:cs="Arial" w:ascii="Arial" w:hAnsi="Arial"/>
        <w:sz w:val="16"/>
      </w:rPr>
      <w:t>©200</w:t>
    </w:r>
    <w:r>
      <w:rPr>
        <w:rFonts w:cs="Arial" w:ascii="Arial" w:hAnsi="Arial"/>
        <w:sz w:val="16"/>
        <w:lang w:val="en-US"/>
      </w:rPr>
      <w:t>3-2004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  <w:lang w:val="en-US"/>
      </w:rPr>
      <w:t>Intel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t>Corporation</w:t>
    </w:r>
    <w:r>
      <w:rPr>
        <w:rFonts w:cs="Arial" w:ascii="Arial" w:hAnsi="Arial"/>
        <w:sz w:val="16"/>
      </w:rPr>
      <w:t>.</w:t>
    </w: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54:00Z</dcterms:created>
  <dc:creator>Калеников Андрей</dc:creator>
  <dc:description/>
  <cp:keywords/>
  <dc:language>en-US</dc:language>
  <cp:lastModifiedBy>AUD312</cp:lastModifiedBy>
  <dcterms:modified xsi:type="dcterms:W3CDTF">2010-06-07T08:47:00Z</dcterms:modified>
  <cp:revision>9</cp:revision>
  <dc:subject/>
  <dc:title>Визитная карточка проекта</dc:title>
</cp:coreProperties>
</file>